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zione Generale 215 - Ciclo Integrato delle Acqu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PR Campania FESR 2021-2027 – Obiettivo di Policy 2 – Asse II – O.S. 2.5 – Azione 2.5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zione e attuazione di interventi strategici per il programma regionale di governo già in avanzata fase di realizzazione e/o complementari e funzionali a quelli già programmati nei precedenti cicli di Programmazione, suddivisi in diverse Linee d’Azione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OS: Direttore Generale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(CE) n. 1301 del 17 dicembre 2013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sione Commissione Europea n. C(2015)8578 del 1 dicembre 2015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n. 1058 del 24 giugno 202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n. 1060 del 24 giugno 2021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cisione di esecuzione della Commissione Europea C(2022) 4787 finale del 15 luglio 2022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461/2018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146 del 07/04/21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322/202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670 del 24/10/2018 integrazione DGR 323 del 22/05/201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132 del 22/03/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362/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464 del 06/09/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622 del 22/11/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738 del 28/12/202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299 del 25/05/2023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GR 476 del 01/08/2023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GR 278 del 21/05/2025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120 17/03/2025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723.2025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alle del decreto di ammissione e impegno a finanziamento di un Comune o di un Gestore individuato quale Beneficiario dello stesso, quest’ultimo deve attivare procedimenti amministrativi di competenza in ordine all’affidamento. Definite ed eseguite le necessarie procedure di gara, il Beneficiario stipula il/i contratto/i con la/e ditta/e aggiudicataria/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fronte delle procedure amministrative poste in essere dal Responsabile dell’Obiettivo Specifico (ROS) per la prosecuzione delle procedure di finanziamento (dopo l’acquisizione degli atti di gara e di affidamento seguono i vari decreti di liquidazione per successive tranches), il Beneficiario dovrà porre in essere una serie di procedimenti amministrativi di competenza (produzione di atti amministrativo-contabili e attestazioni di regolarità) al fine di ottenere le varie erogazioni fino al saldo final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li atti di ammissione a finanziamento sono,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pubblicati ai sensi e per gli effetti degli artt. 26 e 27 del D.lgs 33/2015 sul portale della trasparenza al </w:t>
            </w:r>
            <w:r>
              <w:rPr>
                <w:rFonts w:cs="Arial" w:ascii="Arial" w:hAnsi="Arial"/>
                <w:sz w:val="22"/>
                <w:szCs w:val="22"/>
              </w:rPr>
              <w:t>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amministrazione-trasparente-fy2n/sovvenzioni-contributi-sussidi-vantaggi-economici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. Per i decreti dal 1/06/2025 il link è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dv.regione.campania.it/casa-di-vetro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i fini del perfezionamento dell’ammissione a finanziamento, si rende necessario che il beneficiario invii i seguenti documenti: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o di nomina del RUP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ro economico dell’operazione formalmente approvato;</w:t>
            </w:r>
          </w:p>
          <w:p>
            <w:pPr>
              <w:pStyle w:val="TableContents"/>
              <w:numPr>
                <w:ilvl w:val="1"/>
                <w:numId w:val="2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programma dell’oper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golamenti Comunitari di disciplina degli interventi non stabiliscono termini puntuali per lo svolgimento del procedimento ma indicano che tutte le operazioni di varia natura riconducibili al cofinanziamento a valere sul Fondo dovranno avvenire entro il 31/12/202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e singole operazioni oggetto di ammissione a finanziamento sono inoltre vincolate ai termini indicati nel cronoprogramma oggetto di ammissione a finanzi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potere sostitutivo, in caso di inerzia del ROS, è affidato all’Autorità di Gestione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Qui di seguito le informazioni di contatto del titolare ti tale potere: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Sergio Negro, Direttore Generale Autorità di Gestione Fondo Europeo Di Sviluppo Regionale. Via Santa Lucia, 81 - 80132 Napoli (NA). Tel.: 081796227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uno specifico glossario, tuttavia i rimanda al Manuale di attuazione del POR FESR 2014-2020 disponibile al 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orfesr.regione.campania.it/it/attuazione/attuazione-e-monitoraggio-xdhc/manuale-di-attuazione?page=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.ciclointegrato.acque@pec.regione.campania.it" TargetMode="External"/><Relationship Id="rId3" Type="http://schemas.openxmlformats.org/officeDocument/2006/relationships/hyperlink" Target="mailto:direzione.ciclointegrato.acque@pec.regione.campania.it" TargetMode="External"/><Relationship Id="rId4" Type="http://schemas.openxmlformats.org/officeDocument/2006/relationships/hyperlink" Target="mailto:direzione.ciclointegrato.acque@pec.regione.campania.it" TargetMode="External"/><Relationship Id="rId5" Type="http://schemas.openxmlformats.org/officeDocument/2006/relationships/hyperlink" Target="http://www.regione.campania.it/regione/it/amministrazione-trasparente-fy2n/sovvenzioni-contributi-sussidi-vantaggi-economici" TargetMode="External"/><Relationship Id="rId6" Type="http://schemas.openxmlformats.org/officeDocument/2006/relationships/hyperlink" Target="http://www.regione.campania.it/regione/it/la-tua-campania/regione-casa-di-vetro" TargetMode="External"/><Relationship Id="rId7" Type="http://schemas.openxmlformats.org/officeDocument/2006/relationships/hyperlink" Target="https://cdv.regione.campania.it/casa-di-vetro" TargetMode="External"/><Relationship Id="rId8" Type="http://schemas.openxmlformats.org/officeDocument/2006/relationships/hyperlink" Target="mailto:direzione.ciclointegrato.acque@pec.regione.campania.it" TargetMode="External"/><Relationship Id="rId9" Type="http://schemas.openxmlformats.org/officeDocument/2006/relationships/hyperlink" Target="mailto:direzione.ciclointegrato.acque@pec.regione.campania.it" TargetMode="External"/><Relationship Id="rId10" Type="http://schemas.openxmlformats.org/officeDocument/2006/relationships/hyperlink" Target="http://porfesr.regione.campania.it/it/attuazione/attuazione-e-monitoraggio-xdhc/manuale-di-attuazione?page=1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0:00Z</dcterms:created>
  <dc:creator>Federica Pasquino</dc:creator>
  <dc:description/>
  <cp:keywords/>
  <dc:language>en-US</dc:language>
  <cp:lastModifiedBy>AURELIA PALOMBA</cp:lastModifiedBy>
  <dcterms:modified xsi:type="dcterms:W3CDTF">2025-10-23T13:23:00Z</dcterms:modified>
  <cp:revision>7</cp:revision>
  <dc:subject/>
  <dc:title>NOME E CODICE STRUTTURA</dc:title>
</cp:coreProperties>
</file>